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652"/>
        <w:gridCol w:w="3352"/>
        <w:gridCol w:w="2346"/>
      </w:tblGrid>
      <w:tr>
        <w:trPr>
          <w:trHeight w:val="315" w:hRule="atLeast"/>
        </w:trPr>
        <w:tc>
          <w:tcPr>
            <w:tcW w:w="14132" w:type="dxa"/>
            <w:gridSpan w:val="4"/>
            <w:tcBorders/>
            <w:vAlign w:val="bottom"/>
          </w:tcPr>
          <w:p>
            <w:pPr>
              <w:pStyle w:val="WfxRecipient"/>
              <w:ind w:left="9900" w:right="142" w:hanging="0"/>
              <w:rPr/>
            </w:pPr>
            <w:r>
              <w:rPr/>
              <w:t>ЗАТВЕРДЖЕНО</w:t>
            </w:r>
          </w:p>
          <w:p>
            <w:pPr>
              <w:pStyle w:val="Normal"/>
              <w:spacing w:lineRule="auto" w:line="240" w:before="0" w:after="0"/>
              <w:ind w:left="9900"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порядження голови</w:t>
            </w:r>
          </w:p>
          <w:p>
            <w:pPr>
              <w:pStyle w:val="Normal"/>
              <w:spacing w:lineRule="auto" w:line="240" w:before="0" w:after="0"/>
              <w:ind w:left="9900"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ої   державної  адміністрації</w:t>
            </w:r>
          </w:p>
          <w:p>
            <w:pPr>
              <w:pStyle w:val="Normal"/>
              <w:spacing w:lineRule="auto" w:line="240" w:before="0" w:after="0"/>
              <w:ind w:left="9900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 25 травня 2021 року №29</w:t>
            </w:r>
          </w:p>
          <w:p>
            <w:pPr>
              <w:pStyle w:val="Heading"/>
              <w:tabs>
                <w:tab w:val="clear" w:pos="708"/>
                <w:tab w:val="left" w:pos="14067" w:leader="none"/>
              </w:tabs>
              <w:spacing w:lineRule="auto" w:line="276"/>
              <w:ind w:left="9923" w:right="3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rFonts w:cs="Times New Roman"/>
                <w:b w:val="false"/>
                <w:bCs w:val="false"/>
                <w:szCs w:val="28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14132" w:type="dxa"/>
            <w:gridSpan w:val="4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bookmarkStart w:id="0" w:name="RANGE_A1_D44"/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ПЛАН</w:t>
            </w:r>
            <w:bookmarkEnd w:id="0"/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 xml:space="preserve">заходів щодо забезпечення формування і затвердження проєкту прогнозу районного бюджету на 2022-2024 роки та проєкту районного бюджету Червоноградського району Львівської області на 2022 рік </w:t>
            </w:r>
          </w:p>
        </w:tc>
      </w:tr>
      <w:tr>
        <w:trPr>
          <w:trHeight w:val="255" w:hRule="atLeast"/>
        </w:trPr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7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Назва заходу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Відповідальні виконавці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Термін виконання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1</w:t>
            </w:r>
          </w:p>
        </w:tc>
        <w:tc>
          <w:tcPr>
            <w:tcW w:w="7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2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3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1. Надання департаменту фінансів обласної державної адміністрації щодо вдосконалення чинного законодавства з урахуванням сприятливих показників місцевих бюджетів:</w:t>
            </w:r>
          </w:p>
        </w:tc>
      </w:tr>
      <w:tr>
        <w:trPr>
          <w:trHeight w:val="102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1.1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ідготовка та подання пропозицій щодо внесення змін до чинного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податкового та бюджетного законодавства, інших нормативних актів у частині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>
          <w:trHeight w:val="680" w:hRule="atLeast"/>
        </w:trPr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szCs w:val="26"/>
                <w:lang w:eastAsia="uk-UA"/>
              </w:rPr>
            </w:r>
          </w:p>
        </w:tc>
        <w:tc>
          <w:tcPr>
            <w:tcW w:w="7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- покращення показників районного бюджету у проєкті Бюджетної декларації на 2022-2024 ро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3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01 чер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712" w:hRule="atLeast"/>
        </w:trPr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szCs w:val="26"/>
                <w:lang w:eastAsia="uk-UA"/>
              </w:rPr>
            </w:r>
          </w:p>
        </w:tc>
        <w:tc>
          <w:tcPr>
            <w:tcW w:w="7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- збільшення надходжень податків і платежів до районного бюджету та удосконалення методики вирівнювання податкоспроможності місцевих бюджетів;</w:t>
            </w:r>
          </w:p>
        </w:tc>
        <w:tc>
          <w:tcPr>
            <w:tcW w:w="3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Червоноградська ДПІ головного управління ДПС у Львівській област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фінансове управління районної державної адміністрації 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до 01 липня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у</w:t>
            </w:r>
          </w:p>
        </w:tc>
      </w:tr>
      <w:tr>
        <w:trPr>
          <w:trHeight w:val="818" w:hRule="atLeast"/>
        </w:trPr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szCs w:val="26"/>
                <w:lang w:eastAsia="uk-UA"/>
              </w:rPr>
            </w:r>
          </w:p>
        </w:tc>
        <w:tc>
          <w:tcPr>
            <w:tcW w:w="7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- налагодження обліку, підготовки та оприлюднення статистичних показників та інформаційних даних органів Державної податкової служби, необхідних для формування місцевих бюджетів у розрізі  бюджетів, що мають прямі міжбюджетні стосунки з державним бюджетом; </w:t>
            </w:r>
          </w:p>
        </w:tc>
        <w:tc>
          <w:tcPr>
            <w:tcW w:w="3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Головне управління статистики у Львівській області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Червоноградська ДПІ головного управління ДПС у Львівській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до 01 ли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689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- спрощення бюджетних процедур, підвищення рівня контролю за бюджетними коштами, вдосконалення звітності.</w:t>
            </w:r>
          </w:p>
        </w:tc>
        <w:tc>
          <w:tcPr>
            <w:tcW w:w="3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до 01 ли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56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1.2.</w:t>
            </w:r>
          </w:p>
        </w:tc>
        <w:tc>
          <w:tcPr>
            <w:tcW w:w="7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дготовка та надання зауважень до показників проєкту державного бюджету на 2022 рік, запропонованих Урядом і направлених до Верховної Ради України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24 верес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563" w:hRule="atLeast"/>
        </w:trPr>
        <w:tc>
          <w:tcPr>
            <w:tcW w:w="14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2. Підготовча робота з формування та затвердження прогнозу районного бюджету на середньостроковий пері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2022-2024 років та показників районного бюджету на 2022 рік:</w:t>
            </w:r>
          </w:p>
        </w:tc>
      </w:tr>
      <w:tr>
        <w:trPr>
          <w:trHeight w:val="151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1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головним розпорядникам коштів районного бюджету орієнтовних граничних показників видатків районного бюджету на 2022-2024 рок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та інструктивного листа з підготовки пропозицій до прогнозу на середньостроковий період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до 16 ли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63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2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Надання фінансовому управлінню райдержадміністрації пропозицій до прогнозу районного бюджету на 2022-2024 ро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Структурні підрозділи райдержадміністрації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до 30 ли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204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3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оведення розрахунку та надання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фінансовому управлінню райдержадміністрації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інформації щодо прогнозних надходжень до районного бюджету у 2022-2024 роках у розрізі податків і платежів, що контролюються податковими органами 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Червоноградська ДПІ головного управління ДПС у Львівській області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 липн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року</w:t>
            </w:r>
          </w:p>
        </w:tc>
      </w:tr>
      <w:tr>
        <w:trPr>
          <w:trHeight w:val="68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4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дання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фінансовому управлінню райдержадміністрації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огнозу надходжень до районного бюджету у 2022-2024 роках коштів від відчуження майна, що перебуває в комунальній власності,  орендної плати за користування майном, що перебуває в комунальній власності, та частини чистого прибутку (доходу) комунальних унітарних підприємств та їх об'єднань, що вилучається до районного бюджету, а також бюджетного запиту на виконання заходів з утримання та відчуження майна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воноградська районна рад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 лип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рок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>
          <w:trHeight w:val="11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5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Аналіз отриманих від головних розпорядників коштів районного бюджету пропозицій та прийняття рішення про включення їх до проєкту прогнозу районного бюджету на 2022-2024 роки 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до 30 ли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151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6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Надання фінансовому управлінню райдержадміністрації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розрахунків щодо обсягів фінансових ресурсів, необхідних для функціонування відповідної галузі  в цілому по районному бюджету на 2022 рік і два наступні бюджетні періоди (2023-2024 роки)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Структурні підрозділи райдержадміністрації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30 ли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96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7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дання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фінансовому управлінню райдержадміністрації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інформації щодо основних прогнозних показників соціально-економічного розвитку Червоноградського району на 2022-2024 роки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іння економіки райдержадміністрації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 липн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року</w:t>
            </w:r>
          </w:p>
        </w:tc>
      </w:tr>
      <w:tr>
        <w:trPr>
          <w:trHeight w:val="72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8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Підготовка та подання для затвердження проєкту розпорядження про прогноз районного бюджету на 2022-2024 роки 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до 20 сер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2021 року </w:t>
            </w:r>
          </w:p>
        </w:tc>
      </w:tr>
      <w:tr>
        <w:trPr>
          <w:trHeight w:val="68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9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Схвалення прогнозу районного бюджету Червоноградського району на 2022-2024 роки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районна державна адміністрація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до 06 верес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7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10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Подання схваленого районною державною адміністрацією прогнозу районного бюджету на 2022-2024 роки районній раді для розгляду та прийняття рішення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до 10 верес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81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11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Надання головним розпорядникам коштів районного бюджету особливостей щодо формування місцевих бюджетів на 2022 рік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21 верес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171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12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Надання фінансовому управлінню райдержадміністрації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обґрунтованих пропозицій до лімітів споживання у 2022 році енергоносіїв у натуральних показниках бюджетними установами, що фінансуються з районного бюджету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Головні розпорядники коштів районного бюджету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08 жовт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163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13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Надання фінансовому управлінню райдержадміністрації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бюджетних запитів у форматі програмно-цільового методу бюджетування щодо потреби в коштах на утримання установ, підприємств та організацій районного значення, виконання районних програм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Структурні підрозділи райдерж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районна рад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до 25 жовт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123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14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Аналіз отриманих від головних розпорядників коштів районного бюджету бюджетних запитів та прийняття рішення про їх включення до проєкту районного бюджету на 2022 рік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05 листоп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98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15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Складання та подання районній державній адміністрації проєкту рішення про районний бюджет на 2022 рік для схвалення та оприлюдненн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19 листоп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128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16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Забезпечення подання районній раді схваленого районною державною адміністрацією проєкту рішення про районний бюджет на 2022 рік з додатками до нього та пояснювальною запискою для розгляду і затвердженн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25 листопада 2021 року</w:t>
            </w:r>
          </w:p>
        </w:tc>
      </w:tr>
      <w:tr>
        <w:trPr>
          <w:trHeight w:val="72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17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Оприлюднення схваленого проєкту рішення про районний бюджет на 2022 рік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29 листоп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71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18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Організація громадського обговорення проєкту районного бюджету на 2022 рік 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03 гру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53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19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Затвердження районного бюджету Червоноградського району на 2022 рік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Червоноградська районна рад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24 гру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 Знак1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8"/>
      <w:szCs w:val="28"/>
      <w:lang w:val="en-US"/>
    </w:rPr>
  </w:style>
  <w:style w:type="paragraph" w:styleId="11">
    <w:name w:val="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8"/>
      <w:szCs w:val="28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WfxRecipient">
    <w:name w:val="wfxRecipien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36:00Z</dcterms:created>
  <dc:creator>budget-krystyna</dc:creator>
  <dc:description/>
  <cp:keywords/>
  <dc:language>en-US</dc:language>
  <cp:lastModifiedBy>User</cp:lastModifiedBy>
  <cp:lastPrinted>2021-05-21T10:25:00Z</cp:lastPrinted>
  <dcterms:modified xsi:type="dcterms:W3CDTF">2021-06-17T07:16:00Z</dcterms:modified>
  <cp:revision>29</cp:revision>
  <dc:subject/>
  <dc:title>ЗАТВЕРДЖЕНО</dc:title>
</cp:coreProperties>
</file>